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23093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171391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